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4165686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66761851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